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See registering conditions following 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 If you  have GEMVIEW,  copy GEMVIEW.MOD\ICN.GV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WSAVE folder and GEMVIEW.MOD\EURAW.GVL in GVWLOAD. Nothing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eka is a  trace program.  It permits to  visualize graphic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functions , declared in the "HELP" menu. It is possi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 complex  functions which  will be  analysed by  an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or. It is also possible to define functions with a complex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complex symbol i (i*i=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cing  a (Graph-&gt;Describe)  graphic,  you must  d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which you will trace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ystem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tem menu is separated in two parts. You can define graphi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or  in space.  A plane graphic  only has  two dimension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n  the plane  are obtained  when you  let one  variable 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n space have  three dimensions. These  graphics are tr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ing two of the thre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a system consists in determining if the graphic has to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 variables or only one. In this case you should choos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or the space.  You also need  an idea of  the minimum and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between which the variables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) In th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 between  which  the variable  is  situated  are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definition of the  system or on the moment of  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aph-&gt;Describe). This depends  from the  chosen system.  The ax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onal, axes  are  perpendicular  to each  other.  When  you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ISE" (in the dialog-box  that appears after System-&gt;Cartesia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&gt;Polar) the  system is  orthonormal, axes  are perpendicul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xe has the same unity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) Carte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tesian plane is  defined by its  limits in abscissa  (x-ax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dinate (y-axis). The limits can be arbitrarily set. But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ase your choice on these criter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esian an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has an  analytic form, which means  that one of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s  a  function of  the  other :  y=f(x).  The limi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a (x) will determine  the interval in which  the function f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. So the limits of the ordinate will only be chosen good, when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with  a  significant  interval  for  the  variat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y=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y=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( variations of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( variations of y=f(x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y=sin(x) only has values in the interval [-1,1]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artesian-analytic  mode  it  is  also  possible  to  deriv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 numerically  an expression  y=f(x).  To do  this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next ste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Let us determine the derivate f'(x) of y=sin(x). We all know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us y'=cos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o to System-&gt;Cartesian and give  in the limits. Pay atten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s sai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Now go to System-&gt;Cartesian-&gt;Arrow. Let us take D(x) = A'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Go to Graph-&gt;Describe and complete the function : y(x)=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Press on [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you see are y=sin(x) and y=cos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is the function described in graph [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cos(x) is the function described in graph [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rase graph [D]  (Graph-&gt;Describe-&gt;Arrow) and you draw 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(Graph-&gt;Describe and click on "AGAIN"-button), only y=sin(x)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tegral you can add a constant value to it that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. F(INF(x)) or 0. For this you can give a complex expre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g(x)  where x represents  the inferior limit  INF(x), giv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a in the  system menu.  For instance  when we  want to  int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(x)=sin(x),  the   constant   we   add   to   the   integral   can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(INF(x))=-cos(x). In the general  case where we  don't know the  f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F(x), we choose a  constant 0. So the calculated 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mean  of f(x) in  the chosen interval  of x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 to   divide   the   calculated  integral   by   the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esian para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has a parametric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  t is  the  parameter.  The required  limit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a and the  ordinate depends  on the variations  of the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t) and Y(t). The variations of the variable t will only be asked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aphic is a circle with centre  in (0,0) and radius r = 1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o be drawn in the domai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( variations of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( variations of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an orthonormal system (press the button "NORMALISE") and let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tions of t has to be one whole tour around the center. If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only vary from 0 to pi, you would only have a half circ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case of the more general parametric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a*cos(t)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b*sin(t)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 us propose that u and v a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rised representation  we have now  represents an 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ig axis of length 2*a and the length of the small axis 2*b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 are equal, the small and  big axis of the ellipse are the 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us a circle with radius r = a = b. As you can see the 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pecial case of  an ellipse. The ellipse  is still center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(0,0). This is why we have the constants u and v. Using u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ellipse on the X-axis. When  you change the value of v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osition  t ellipse  on the  Y-axis. Pay  attention you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) P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lar  coordinates system  is  defined in  abscissa (x)  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 (y) by  the definition of  an angle  t in respect  of the 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line  (0x) 0  and a  distance r  from the  point (x,y)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. (0x) 0 is  the half straight  line with origin  (0,0) and the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positive part of the 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 coordinates are defined through the following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oordinate system, the only variable for the graphic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. The  limits of  the plane can  be arbitrarily  set. Bu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o base your choice on these criter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r an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is determined by the function r = R(t). To estim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in abscissa  and in ordinate,  you have to  know preliminar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n which R(t) will vary  in function of the domain of 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piral of Archim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following interval  of variations  and a  normalised syste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tions interval of t can be chos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normalize the system of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r para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is determined by the below system of parametric equ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stimate the limits in abscissa  and in ordinate, again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preliminary the interval in  which RO(t) and THETA(t) will 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nction of the variations range o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escribe us the infinit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choose to normalise the axes and then take for the vari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take the below variations interval for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tic polar coordinates  are just  the same  as parametric  p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except  that in  parametric  polar coordinates  you 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3) 2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of 2D image coordinates allows you to describe a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P(x,y). c is a level in the colour system of the computer and x&amp;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the horizontal and  the vertical axes.  c varies between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colours that can be displayed by the computer. Whe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in the interval it is  reduced by the modulo of colo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) I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coordinate systems  in space,  it is  possible to 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depending on two variables. We  have the direct axes system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) Affi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resented surfaces are from  the form z=f(x,y). You onl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the  range of variations  of the  variables x and  y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trace of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sinus 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us cardinal (short : sinc)  is a function that is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 = sin(x) / x     with "x"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 describe this  function  in the  plane. Use  the  para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ian presentation. Take as limits these fig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[A] will be obtained by introducing the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  is  r=sqrt(x^2+y^2).  We also  could  have  u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, with t=atg(x/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) cylindric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oordinate system,  it is  possible to  represent 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The coordinates are defined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tands for Greek letter "the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a graphic you choose a variations interval for r,  th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,  knowing that  one of  the three  variables remains  constant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depends only of two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enter the limits of th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we define r as a constant value 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spac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lindrical surface will be obtained by introducing this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) Spheric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oordinate  system it  is  possible to  represent 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The coordinates are defined b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tands for the Greek letter "the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stands for the Greek letter "p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a graphic you choose a variations interval for r,  th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hi, knowing  that one of  the three variables  remains constant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depends only of two variables). Then you enter the lim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we define r as a constant value 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spac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lindrical surface will be obtained by introducing this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) 3D paramet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two  parametrised coordinate  systems.  In both  cas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vary. Those  two variables  can be x  and y  in a 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r and t in a p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1)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ha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that has to be drawn is a function of x, y, r and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fine interval of variation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spac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will be obtained by this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1) P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we ha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to be drawn is a function of x, y, r and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sc we define the interval of variations (with u constan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spac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we get the disc by introducing this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N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Set of availab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inh"</w:t>
        <w:tab/>
        <w:tab/>
        <w:t xml:space="preserve">ex : a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osh"</w:t>
        <w:tab/>
        <w:tab/>
        <w:t xml:space="preserve">ex : aco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gh"</w:t>
        <w:tab/>
        <w:tab/>
        <w:t xml:space="preserve">ex : atg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bs"</w:t>
        <w:tab/>
        <w:tab/>
        <w:t xml:space="preserve">ex : ab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h"</w:t>
        <w:tab/>
        <w:tab/>
        <w:t xml:space="preserve">ex : a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h"</w:t>
        <w:tab/>
        <w:tab/>
        <w:t xml:space="preserve">ex : ac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h"</w:t>
        <w:tab/>
        <w:tab/>
        <w:t xml:space="preserve">ex : a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anh"</w:t>
        <w:tab/>
        <w:tab/>
        <w:t xml:space="preserve">ex : a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os"</w:t>
        <w:tab/>
        <w:tab/>
        <w:t xml:space="preserve">ex : a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in"</w:t>
        <w:tab/>
        <w:tab/>
        <w:t xml:space="preserve">ex : a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g"</w:t>
        <w:tab/>
        <w:tab/>
        <w:t xml:space="preserve">ex : a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an"</w:t>
        <w:tab/>
        <w:tab/>
        <w:t xml:space="preserve">ex : a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rg"</w:t>
        <w:tab/>
        <w:tab/>
        <w:t xml:space="preserve">ex : arg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s"</w:t>
        <w:tab/>
        <w:tab/>
        <w:t xml:space="preserve">ex : 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h"</w:t>
        <w:tab/>
        <w:tab/>
        <w:t xml:space="preserve">ex : c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h"</w:t>
        <w:tab/>
        <w:tab/>
        <w:t xml:space="preserve">ex : co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anh"</w:t>
        <w:tab/>
        <w:t xml:space="preserve">ex : co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g"</w:t>
        <w:tab/>
        <w:tab/>
        <w:t xml:space="preserve">ex : co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an"</w:t>
        <w:tab/>
        <w:tab/>
        <w:t xml:space="preserve">ex : co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nj"</w:t>
        <w:tab/>
        <w:tab/>
        <w:t xml:space="preserve">ex : conj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eil"</w:t>
        <w:tab/>
        <w:tab/>
        <w:t xml:space="preserve">ex : ceil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ata"</w:t>
        <w:tab/>
        <w:tab/>
        <w:t xml:space="preserve">ex : data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ftd"</w:t>
        <w:tab/>
        <w:tab/>
        <w:t xml:space="preserve">ex : dft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fti"</w:t>
        <w:tab/>
        <w:tab/>
        <w:t xml:space="preserve">ex : dfti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egrees"</w:t>
        <w:tab/>
        <w:t xml:space="preserve">ex : degrees(Pi/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xp"</w:t>
        <w:tab/>
        <w:tab/>
        <w:t xml:space="preserve">ex : ex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nt"</w:t>
        <w:tab/>
        <w:tab/>
        <w:t xml:space="preserve">ex : e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rr"</w:t>
        <w:tab/>
        <w:tab/>
        <w:t xml:space="preserve">ex : er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ac"</w:t>
        <w:tab/>
        <w:tab/>
        <w:t xml:space="preserve">ex : f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loor"</w:t>
        <w:tab/>
        <w:tab/>
        <w:t xml:space="preserve">ex : floo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it"</w:t>
        <w:tab/>
        <w:tab/>
        <w:t xml:space="preserve">ex : fit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ftd"</w:t>
        <w:tab/>
        <w:tab/>
        <w:t xml:space="preserve">ex : fft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fti"</w:t>
        <w:tab/>
        <w:tab/>
        <w:t xml:space="preserve">ex : ffti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gamma"</w:t>
        <w:tab/>
        <w:tab/>
        <w:t xml:space="preserve">ex : gamm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hside"</w:t>
        <w:tab/>
        <w:tab/>
        <w:t xml:space="preserve">ex : hsid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t"</w:t>
        <w:tab/>
        <w:tab/>
        <w:t xml:space="preserve">ex : 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"</w:t>
        <w:tab/>
        <w:tab/>
        <w:t xml:space="preserve">ex : im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f"</w:t>
        <w:tab/>
        <w:tab/>
        <w:t xml:space="preserve">ex : inf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ulia"</w:t>
        <w:tab/>
        <w:tab/>
        <w:t xml:space="preserve">ex : julia(x+i*y,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'"</w:t>
        <w:tab/>
        <w:tab/>
        <w:t xml:space="preserve">ex : j'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"</w:t>
        <w:tab/>
        <w:tab/>
        <w:tab/>
        <w:t xml:space="preserve">ex : j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n"</w:t>
        <w:tab/>
        <w:tab/>
        <w:t xml:space="preserve">ex : l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og"</w:t>
        <w:tab/>
        <w:tab/>
        <w:t xml:space="preserve">ex : lo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ine"</w:t>
        <w:tab/>
        <w:tab/>
        <w:t xml:space="preserve">ex : line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"</w:t>
        <w:tab/>
        <w:tab/>
        <w:t xml:space="preserve">ex : m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"</w:t>
        <w:tab/>
        <w:tab/>
        <w:t xml:space="preserve">ex : min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od"</w:t>
        <w:tab/>
        <w:tab/>
        <w:t xml:space="preserve">ex : mo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10"</w:t>
        <w:tab/>
        <w:tab/>
        <w:t xml:space="preserve">ex : p10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ow"</w:t>
        <w:tab/>
        <w:tab/>
        <w:t xml:space="preserve">ex : pow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oly"</w:t>
        <w:tab/>
        <w:tab/>
        <w:t xml:space="preserve">ex : poly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sd"</w:t>
        <w:tab/>
        <w:tab/>
        <w:t xml:space="preserve">ex : ps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eak"</w:t>
        <w:tab/>
        <w:tab/>
        <w:t xml:space="preserve">ex : peaka(10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and"</w:t>
        <w:tab/>
        <w:tab/>
        <w:t xml:space="preserve">ex : rand(100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adians"</w:t>
        <w:tab/>
        <w:t xml:space="preserve">ex : radians(1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ct"</w:t>
        <w:tab/>
        <w:tab/>
        <w:t xml:space="preserve">ex : rec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"</w:t>
        <w:tab/>
        <w:tab/>
        <w:t xml:space="preserve">ex : re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in"</w:t>
        <w:tab/>
        <w:tab/>
        <w:t xml:space="preserve">ex : 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qrt"</w:t>
        <w:tab/>
        <w:tab/>
        <w:t xml:space="preserve">ex : sqr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h"</w:t>
        <w:tab/>
        <w:tab/>
        <w:t xml:space="preserve">ex : 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gn"</w:t>
        <w:tab/>
        <w:tab/>
        <w:t xml:space="preserve">ex : sg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p"</w:t>
        <w:tab/>
        <w:tab/>
        <w:t xml:space="preserve">ex : sup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amp"</w:t>
        <w:tab/>
        <w:tab/>
        <w:t xml:space="preserve">ex : samp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mooth"</w:t>
        <w:tab/>
        <w:t xml:space="preserve">ex : smooth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pline"</w:t>
        <w:tab/>
        <w:t xml:space="preserve">ex : spline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rf"</w:t>
        <w:tab/>
        <w:tab/>
        <w:t xml:space="preserve">ex : surf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h"</w:t>
        <w:tab/>
        <w:tab/>
        <w:t xml:space="preserve">ex : 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anh"</w:t>
        <w:tab/>
        <w:tab/>
        <w:t xml:space="preserve">ex : 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g"</w:t>
        <w:tab/>
        <w:tab/>
        <w:t xml:space="preserve">ex : 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an"</w:t>
        <w:tab/>
        <w:tab/>
        <w:t xml:space="preserve">ex : 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ville"</w:t>
        <w:tab/>
        <w:t xml:space="preserve">ex : wvillea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Set of available options (after a "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ter="</w:t>
        <w:tab/>
        <w:tab/>
        <w:t xml:space="preserve">ex : ;iter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ngle="</w:t>
        <w:tab/>
        <w:t xml:space="preserve">ex : ;angle=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f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lo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n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lor="</w:t>
        <w:tab/>
        <w:t xml:space="preserve">ex : ;color=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b="</w:t>
        <w:tab/>
        <w:tab/>
        <w:t xml:space="preserve">ex : ;sub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jgx="</w:t>
        <w:tab/>
        <w:t xml:space="preserve">ex : ;majgx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gx="</w:t>
        <w:tab/>
        <w:t xml:space="preserve">ex : ;mingx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jgy="</w:t>
        <w:tab/>
        <w:t xml:space="preserve">ex : ;majgy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gy="</w:t>
        <w:tab/>
        <w:t xml:space="preserve">ex : ;ming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sh="</w:t>
        <w:tab/>
        <w:tab/>
        <w:t xml:space="preserve">ex : ;mesh=101*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map="</w:t>
        <w:tab/>
        <w:tab/>
        <w:t xml:space="preserve">ex : ;cmap=ho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cmap="</w:t>
        <w:tab/>
        <w:t xml:space="preserve">ex : ;ccmap=je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o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o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l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wh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la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m"</w:t>
        <w:tab/>
        <w:tab/>
        <w:t xml:space="preserve">ex : ;mem12=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Set of availabl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m"</w:t>
        <w:tab/>
        <w:tab/>
        <w:tab/>
        <w:t xml:space="preserve">ex : mem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","I"</w:t>
        <w:tab/>
        <w:tab/>
        <w:tab/>
        <w:t xml:space="preserve">ex : cos(x)+i*sin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i","PI","Pi"</w:t>
        <w:tab/>
        <w:t xml:space="preserve">ex : Pi/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u","EU","Eu"</w:t>
        <w:tab/>
        <w:t xml:space="preserve">ex : pow(Eu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"</w:t>
        <w:tab/>
        <w:tab/>
        <w:tab/>
        <w:tab/>
        <w:t xml:space="preserve">ex : 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u"</w:t>
        <w:tab/>
        <w:tab/>
        <w:tab/>
        <w:t xml:space="preserve">ex : 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r"</w:t>
        <w:tab/>
        <w:tab/>
        <w:tab/>
        <w:t xml:space="preserve">ex :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xmin"</w:t>
        <w:tab/>
        <w:tab/>
        <w:tab/>
        <w:t xml:space="preserve">ex : x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xmax"</w:t>
        <w:tab/>
        <w:tab/>
        <w:tab/>
        <w:t xml:space="preserve">ex : xm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min"</w:t>
        <w:tab/>
        <w:tab/>
        <w:tab/>
        <w:t xml:space="preserve">ex : y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max"</w:t>
        <w:tab/>
        <w:tab/>
        <w:tab/>
        <w:t xml:space="preserve">ex : ym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ime","c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a free-shareware-ware. It means that any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hat uses this program, shall send me his proper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the contribution fees.  I wish to have  a good software 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urthermore I will manage  to improve usage compatibility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oftware. Freeware authors  are also concerned,  and should send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duction. For non authors, they  may send me fees equivale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ictly forbidden to modify this software, or use part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y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 extract parts of  this archive. You  must diff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archive with no fees. Some institutions would require a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ees, and strictly for copying, so far as no profit is made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 can distribute the program, so far as they send me a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it. I think that it is not a too demand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ordinates on the glob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           http://eureka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lecoat@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by post:   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B Rue 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with no  guarantee of any kind. You 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s. No complain can be made on miss use of it, or wha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